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The Block Letter Format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The block letter format has every line starting flush with the left margin and a blank space between paragraphs. Below is a format to be used for writing employment cover letters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Your Street Address</w:t>
        <w:br/>
        <w:t>City, State and Zip Code</w:t>
        <w:br/>
        <w:t>Phone Number (Including Area Code) </w:t>
        <w:br/>
        <w:t>E-mail Address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Today's Date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ame of Addressee</w:t>
        <w:br/>
        <w:t>Title or Position</w:t>
      </w:r>
    </w:p>
    <w:p>
      <w:pPr>
        <w:pStyle w:val="NormalWeb"/>
        <w:spacing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reet Address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City, State and Zip Code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reetings line--Start with "Dear" and then use the honorific (Mrs., Dr., etc.) with no first name, just the last name. Follow this line with a colon.</w:t>
      </w:r>
    </w:p>
    <w:p>
      <w:pPr>
        <w:pStyle w:val="NormalWeb"/>
        <w:spacing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Web"/>
        <w:spacing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Body of Letter in paragraph form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In the Block Format, the first lines of paragraphs are not indented, although a blank space separates each paragraph.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Sincerely (or Cordially),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(sign the letter neatly and legibly--don't cram this into a small space)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  <w:b/>
          <w:bCs/>
        </w:rPr>
        <w:t>Type out your name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5:05:00Z</dcterms:created>
  <dc:creator>SPSD</dc:creator>
  <dc:description/>
  <cp:keywords/>
  <dc:language>en-US</dc:language>
  <cp:lastModifiedBy>jnalepa</cp:lastModifiedBy>
  <dcterms:modified xsi:type="dcterms:W3CDTF">2010-09-20T15:05:00Z</dcterms:modified>
  <cp:revision>2</cp:revision>
  <dc:subject/>
  <dc:title>The Block Letter Format</dc:title>
</cp:coreProperties>
</file>